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3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G2_F1_4</w:t>
      </w:r>
    </w:p>
    <w:p>
      <w:pPr>
        <w:pStyle w:val="Normal"/>
        <w:rPr/>
      </w:pPr>
      <w:r>
        <w:rPr/>
        <w:t>Passo que deu erro: Passo 2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Resultado Atual: Não existe na parte  'Geração de Listas de Publicações' o campo Bibtex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